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2180969328"/>
            <w:bookmarkStart w:id="9" w:name="__Fieldmark__37_2180969328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2180969328"/>
            <w:bookmarkStart w:id="11" w:name="__Fieldmark__40_2180969328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2180969328"/>
            <w:bookmarkStart w:id="13" w:name="__Fieldmark__43_2180969328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2180969328"/>
            <w:bookmarkStart w:id="15" w:name="__Fieldmark__49_2180969328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2180969328"/>
            <w:bookmarkStart w:id="17" w:name="__Fieldmark__52_2180969328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2180969328"/>
            <w:bookmarkStart w:id="19" w:name="__Fieldmark__55_2180969328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3_2180969328"/>
            <w:bookmarkStart w:id="21" w:name="__Fieldmark__63_2180969328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6_2180969328"/>
            <w:bookmarkStart w:id="23" w:name="__Fieldmark__66_2180969328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9_2180969328"/>
            <w:bookmarkStart w:id="25" w:name="__Fieldmark__69_2180969328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6_2180969328"/>
            <w:bookmarkStart w:id="27" w:name="__Fieldmark__76_2180969328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9_2180969328"/>
            <w:bookmarkStart w:id="29" w:name="__Fieldmark__79_2180969328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2_2180969328"/>
            <w:bookmarkStart w:id="31" w:name="__Fieldmark__82_2180969328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9_2180969328"/>
            <w:bookmarkStart w:id="33" w:name="__Fieldmark__89_2180969328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2_2180969328"/>
            <w:bookmarkStart w:id="35" w:name="__Fieldmark__92_2180969328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5_2180969328"/>
            <w:bookmarkStart w:id="37" w:name="__Fieldmark__95_2180969328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1_2180969328"/>
            <w:bookmarkStart w:id="39" w:name="__Fieldmark__101_218096932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4_2180969328"/>
            <w:bookmarkStart w:id="41" w:name="__Fieldmark__104_2180969328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7_2180969328"/>
            <w:bookmarkStart w:id="43" w:name="__Fieldmark__107_2180969328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4_2180969328"/>
            <w:bookmarkStart w:id="45" w:name="__Fieldmark__174_2180969328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8_2180969328"/>
            <w:bookmarkStart w:id="47" w:name="__Fieldmark__178_2180969328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1_2180969328"/>
            <w:bookmarkStart w:id="49" w:name="__Fieldmark__181_2180969328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7_2180969328"/>
            <w:bookmarkStart w:id="51" w:name="__Fieldmark__187_2180969328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0_2180969328"/>
            <w:bookmarkStart w:id="53" w:name="__Fieldmark__190_2180969328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3_2180969328"/>
            <w:bookmarkStart w:id="55" w:name="__Fieldmark__193_2180969328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9_2180969328"/>
            <w:bookmarkStart w:id="57" w:name="__Fieldmark__199_2180969328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2_2180969328"/>
            <w:bookmarkStart w:id="59" w:name="__Fieldmark__202_2180969328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5_2180969328"/>
            <w:bookmarkStart w:id="61" w:name="__Fieldmark__205_2180969328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7_2180969328"/>
            <w:bookmarkStart w:id="65" w:name="__Fieldmark__247_2180969328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1_2180969328"/>
            <w:bookmarkStart w:id="67" w:name="__Fieldmark__251_2180969328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885180" cy="56959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885180" cy="569595"/>
          <wp:effectExtent l="0" t="0" r="0" b="0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518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31T10:32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